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4275" cy="6289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6289200"/>
                          <a:chOff x="0" y="0"/>
                          <a:chExt cx="6264360" cy="628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4360" cy="628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4520" y="287640"/>
                            <a:ext cx="2514600" cy="251388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1425240"/>
                              <a:gd name="textAreaBottom" fmla="*/ 1425240 h 142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60000">
                            <a:off x="3125160" y="88884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000">
                            <a:off x="3433680" y="224280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40000">
                            <a:off x="2567520" y="3327480"/>
                            <a:ext cx="2514600" cy="251388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1425240"/>
                              <a:gd name="textAreaBottom" fmla="*/ 1425240 h 142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60000">
                            <a:off x="1180800" y="3327120"/>
                            <a:ext cx="2514600" cy="251388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1425240"/>
                              <a:gd name="textAreaBottom" fmla="*/ 1425240 h 142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20000">
                            <a:off x="316080" y="224208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625680" y="88884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26100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Con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Getting started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Set up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WHY do CE??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6280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sessment &amp; Ref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ri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ubric(s)?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120" y="206064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rn about yourself from IHAP website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430452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S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3 Careers are YOU going to explore???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530352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ject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ournal Notes, Cha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view w/ Teacher – additional Research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visions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430524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bout 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P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206244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sent About ME ppt to class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856960"/>
                            <a:ext cx="2800440" cy="101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uture Pathw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rning Process – 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might be a good career for YOU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25pt;height:495.2pt" coordorigin="0,0" coordsize="9865,9904">
                <v:rect id="shape_0" stroked="f" o:allowincell="f" style="position:absolute;left:0;top:0;width:9864;height:9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28" fillcolor="#bbe0e3" stroked="t" o:allowincell="f" style="position:absolute;left:2952;top:453;width:3959;height:3958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29" fillcolor="#bbe0e3" stroked="t" o:allowincell="f" style="position:absolute;left:4921;top:1400;width:3958;height:3959;mso-wrap-style:none;v-text-anchor:middle;rotation:51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0" fillcolor="#bbe0e3" stroked="t" o:allowincell="f" style="position:absolute;left:5408;top:3532;width:3958;height:3959;mso-wrap-style:none;v-text-anchor:middle;rotation:103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4043;top:5240;width:3959;height:3958;mso-wrap-style:none;v-text-anchor:middle;rotation:154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2" fillcolor="#bbe0e3" stroked="t" o:allowincell="f" style="position:absolute;left:1859;top:5239;width:3959;height:3958;mso-wrap-style:none;v-text-anchor:middle;rotation:206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498;top:3531;width:3958;height:3959;mso-wrap-style:none;v-text-anchor:middle;rotation:257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4" fillcolor="#bbe0e3" stroked="t" o:allowincell="f" style="position:absolute;left:985;top:1400;width:3958;height:3959;mso-wrap-style:none;v-text-anchor:middle;rotation:309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9;top:411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Confer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Getting started!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Set up Accou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WHY do CE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414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sessment &amp; Refl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rit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ubric(s)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0;top:3245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ear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rn about yourself from IHAP websit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6779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S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3 Careers are YOU going to explore?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8;top:8352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ject Man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ournal Notes, Char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view w/ Teacher – additional Research an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vision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6780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du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bout 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;top:3248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sent About ME ppt to class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79;top:4499;width:4409;height:1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uture Pathway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rning Process – 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might be a good career for YOU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uture Pathways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ctober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5:00Z</dcterms:created>
  <dc:creator>L-Net</dc:creator>
  <dc:description/>
  <cp:keywords/>
  <dc:language>en-US</dc:language>
  <cp:lastModifiedBy>McCracken, Gene</cp:lastModifiedBy>
  <cp:lastPrinted>2011-10-03T08:37:00Z</cp:lastPrinted>
  <dcterms:modified xsi:type="dcterms:W3CDTF">2011-10-10T12:4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gene.mccracken@dmps.k12.ia.us</vt:lpwstr>
  </property>
  <property fmtid="{D5CDD505-2E9C-101B-9397-08002B2CF9AE}" pid="3" name="_AuthorEmailDisplayName">
    <vt:lpwstr>McCracken, Gene</vt:lpwstr>
  </property>
  <property fmtid="{D5CDD505-2E9C-101B-9397-08002B2CF9AE}" pid="4" name="_EmailSubject">
    <vt:lpwstr>FP Learning Process in TR CE.doc</vt:lpwstr>
  </property>
  <property fmtid="{D5CDD505-2E9C-101B-9397-08002B2CF9AE}" pid="5" name="_NewReviewCycle">
    <vt:lpwstr/>
  </property>
</Properties>
</file>